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jednodušeného podlimitního řízení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>BD NAD SOKOLOVNOU 616, BD ČESKÁ 617 – MODERNIZACE VÝTAHŮ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panem Tiborem Batthyánym, primátorem měst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5-20T07:30:00Z</dcterms:modified>
  <cp:revision>17</cp:revision>
  <dc:subject/>
  <dc:title>Titulní list nabídky</dc:title>
</cp:coreProperties>
</file>